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хаметзянова Марина Сергеевна, МОУ «Еловская средняя общеобразовательная школа», с. Елово Перм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 к  презент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 программа:</w:t>
      </w:r>
      <w:r>
        <w:rPr>
          <w:rFonts w:cs="Times New Roman" w:ascii="Times New Roman" w:hAnsi="Times New Roman"/>
          <w:sz w:val="24"/>
          <w:szCs w:val="24"/>
        </w:rPr>
        <w:t xml:space="preserve">  Мой Пермский край. Географические экспедиции в пермский пери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т  разработки:</w:t>
      </w:r>
      <w:r>
        <w:rPr>
          <w:rFonts w:cs="Times New Roman" w:ascii="Times New Roman" w:hAnsi="Times New Roman"/>
          <w:sz w:val="24"/>
          <w:szCs w:val="24"/>
        </w:rPr>
        <w:t xml:space="preserve">  учащиеся  8  класс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 презентации: </w:t>
      </w:r>
      <w:r>
        <w:rPr>
          <w:rFonts w:cs="Times New Roman" w:ascii="Times New Roman" w:hAnsi="Times New Roman"/>
          <w:sz w:val="24"/>
          <w:szCs w:val="24"/>
        </w:rPr>
        <w:t xml:space="preserve"> Своя игра «Экология Пермского края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нр  разработки: 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 презентации:  </w:t>
      </w:r>
      <w:r>
        <w:rPr>
          <w:rFonts w:cs="Times New Roman" w:ascii="Times New Roman" w:hAnsi="Times New Roman"/>
          <w:sz w:val="24"/>
          <w:szCs w:val="24"/>
        </w:rPr>
        <w:t xml:space="preserve">обобщение знаний по экологии Пермского кра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 презентации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ить знания учащихся по экологии Пермского кра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 знания  учащихся, полученные  ране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мений находить и формулировать правильный ответ на поставленный вопрос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ую активность и коммуникативные способности учащих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и уважения к окружающей среде.</w:t>
      </w:r>
    </w:p>
    <w:p>
      <w:pPr>
        <w:pStyle w:val="Normal"/>
        <w:spacing w:lineRule="auto" w:line="240" w:before="0" w:after="200"/>
        <w:ind w:left="105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 презентация построена по типу телевизионного шоу «Своя игра». Содержание презентации позволяет использовать ее на итоговом уроке по органическому миру и экологии Пермского края или на другом уроке, связанном с региональными особенностями природы Пермского края. Игра проводится для 3 команд в 2 раунда. Первый раунд посвящен органическому миру Пермского края (категории «Растительный мир», «Животный мир» и «Природная аптека»). Второй раунд посвящен природоохранной деятельности (категории «Особо охраняемые природные территории», «Антропогенное воздействие» и Уникумы Пермского края»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и  технические  рекомендации  по  использованию  презентации: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 выполнена  в  программе 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– 2003. В презентации используется анимация, иллюстрации к ответам на вопросы. На  слайдах  №№ 5, 7,9,11,13,15,17,19,21,23,25,27,30,32,34,36,38,40,42,44,46  представлены  фотографии, ссылки на которые внесены в список источников (слайд №48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слайдах  №  6, 18, 35  анимация (появление вопроса)  «запускается»  по  щелчку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зентации используются гиперссылки: </w:t>
      </w:r>
    </w:p>
    <w:p>
      <w:pPr>
        <w:pStyle w:val="Normal"/>
        <w:spacing w:before="0" w:after="200"/>
        <w:ind w:left="420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</wp:posOffset>
                </wp:positionH>
                <wp:positionV relativeFrom="paragraph">
                  <wp:posOffset>191770</wp:posOffset>
                </wp:positionV>
                <wp:extent cx="342900" cy="236220"/>
                <wp:effectExtent l="0" t="635" r="1270" b="635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6160"/>
                        </a:xfrm>
                        <a:custGeom>
                          <a:avLst/>
                          <a:gdLst>
                            <a:gd name="textAreaLeft" fmla="*/ 8640 w 194400"/>
                            <a:gd name="textAreaRight" fmla="*/ 185760 w 194400"/>
                            <a:gd name="textAreaTop" fmla="*/ 8640 h 133920"/>
                            <a:gd name="textAreaBottom" fmla="*/ 125280 h 133920"/>
                          </a:gdLst>
                          <a:ahLst/>
                          <a:rect l="textAreaLeft" t="textAreaTop" r="textAreaRight" b="textAreaBottom"/>
                          <a:pathLst>
                            <a:path w="31329" h="21600">
                              <a:moveTo>
                                <a:pt x="0" y="0"/>
                              </a:moveTo>
                              <a:lnTo>
                                <a:pt x="31329" y="0"/>
                              </a:lnTo>
                              <a:lnTo>
                                <a:pt x="3132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31329" h="21600">
                              <a:moveTo>
                                <a:pt x="0" y="0"/>
                              </a:moveTo>
                              <a:lnTo>
                                <a:pt x="31329" y="0"/>
                              </a:lnTo>
                              <a:lnTo>
                                <a:pt x="29929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31329" h="21600">
                              <a:moveTo>
                                <a:pt x="31329" y="0"/>
                              </a:moveTo>
                              <a:lnTo>
                                <a:pt x="31329" y="21600"/>
                              </a:lnTo>
                              <a:lnTo>
                                <a:pt x="29929" y="20200"/>
                              </a:lnTo>
                              <a:lnTo>
                                <a:pt x="29929" y="1400"/>
                              </a:lnTo>
                              <a:close/>
                            </a:path>
                            <a:path fill="darkenLess" w="31329" h="21600">
                              <a:moveTo>
                                <a:pt x="31329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9929" y="20200"/>
                              </a:lnTo>
                              <a:close/>
                            </a:path>
                            <a:path fill="lighten" w="31329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31329" h="21600">
                              <a:moveTo>
                                <a:pt x="15664" y="3837"/>
                              </a:moveTo>
                              <a:lnTo>
                                <a:pt x="18241" y="6448"/>
                              </a:lnTo>
                              <a:lnTo>
                                <a:pt x="18241" y="4707"/>
                              </a:lnTo>
                              <a:lnTo>
                                <a:pt x="20016" y="4707"/>
                              </a:lnTo>
                              <a:lnTo>
                                <a:pt x="20016" y="8224"/>
                              </a:lnTo>
                              <a:lnTo>
                                <a:pt x="22627" y="10800"/>
                              </a:lnTo>
                              <a:lnTo>
                                <a:pt x="20974" y="10800"/>
                              </a:lnTo>
                              <a:lnTo>
                                <a:pt x="20974" y="17989"/>
                              </a:lnTo>
                              <a:lnTo>
                                <a:pt x="10355" y="17989"/>
                              </a:lnTo>
                              <a:lnTo>
                                <a:pt x="10355" y="10800"/>
                              </a:lnTo>
                              <a:lnTo>
                                <a:pt x="8701" y="10800"/>
                              </a:lnTo>
                              <a:close/>
                            </a:path>
                            <a:path fill="darkenLess" w="31329" h="21600">
                              <a:moveTo>
                                <a:pt x="18241" y="6448"/>
                              </a:moveTo>
                              <a:lnTo>
                                <a:pt x="18241" y="4707"/>
                              </a:lnTo>
                              <a:lnTo>
                                <a:pt x="20016" y="4707"/>
                              </a:lnTo>
                              <a:lnTo>
                                <a:pt x="20016" y="8224"/>
                              </a:lnTo>
                              <a:close/>
                            </a:path>
                            <a:path fill="darkenLess" w="31329" h="21600">
                              <a:moveTo>
                                <a:pt x="14742" y="14299"/>
                              </a:moveTo>
                              <a:lnTo>
                                <a:pt x="16587" y="14299"/>
                              </a:lnTo>
                              <a:lnTo>
                                <a:pt x="16587" y="17989"/>
                              </a:lnTo>
                              <a:lnTo>
                                <a:pt x="20974" y="17989"/>
                              </a:lnTo>
                              <a:lnTo>
                                <a:pt x="20974" y="10800"/>
                              </a:lnTo>
                              <a:lnTo>
                                <a:pt x="10355" y="10800"/>
                              </a:lnTo>
                              <a:lnTo>
                                <a:pt x="10355" y="17989"/>
                              </a:lnTo>
                              <a:lnTo>
                                <a:pt x="14742" y="17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b3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0" coordsize="21600,21600" o:spt="190" path="m,l21600,l21600,21600l,21600xm10800@1l@1,10800l@18,10800l@18@2l@23@2l@23,10800l@2,10800l@22@16l@22@14l@21@14l@21@15xnsem@22@16l@22@14l@21@14l@21@15xm@18,10800l@18@2l@19@2l@19@17l@20@17l@20@2l@23@2l@23,10800xnsem10800@1l@1,10800l@2,10800xm@19@17l@20@17l@20@2l@19@2xnsem10800@1l@21@15l@21@14l@22@14l@22@16l@2,10800l@23,10800l@23@2l@18@2l@18,10800l@1,10800xm@21@15l@22@16m@23,10800l@18,10800m@19@2l@19@17l@20@17l@20@2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1 16"/>
                  <v:f eqn="prod @3 1 8"/>
                  <v:f eqn="prod @3 3 16"/>
                  <v:f eqn="prod @3 5 16"/>
                  <v:f eqn="prod @3 7 16"/>
                  <v:f eqn="prod @3 9 16"/>
                  <v:f eqn="prod @3 11 16"/>
                  <v:f eqn="prod @3 3 4"/>
                  <v:f eqn="prod @3 13 16"/>
                  <v:f eqn="prod @3 7 8"/>
                  <v:f eqn="sum @1 @4 0"/>
                  <v:f eqn="sum @1 @6 0"/>
                  <v:f eqn="sum @1 @7 0"/>
                  <v:f eqn="sum @1 @11 0"/>
                  <v:f eqn="sum @1 @5 0"/>
                  <v:f eqn="sum @1 @8 0"/>
                  <v:f eqn="sum @1 @9 0"/>
                  <v:f eqn="sum @1 @10 0"/>
                  <v:f eqn="sum @1 @12 0"/>
                  <v:f eqn="sum @1 @13 0"/>
                </v:formulas>
                <v:path gradientshapeok="t" o:connecttype="rect" textboxrect="0,0,21600,21600"/>
              </v:shapetype>
              <v:shape id="shape_0" ID="AutoShape 5" fillcolor="#95b3d7" stroked="f" o:allowincell="f" style="position:absolute;margin-left:29.4pt;margin-top:15.1pt;width:26.95pt;height:18.55pt;mso-wrap-style:none;v-text-anchor:middle" type="_x0000_t190">
                <v:fill o:detectmouseclick="t" type="solid" color2="#6a4c28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b/>
          <w:bCs/>
          <w:color w:val="E36C0A"/>
          <w:u w:val="single"/>
        </w:rPr>
        <w:t xml:space="preserve">ответ </w:t>
      </w:r>
      <w:r>
        <w:rPr>
          <w:rFonts w:cs="Times New Roman" w:ascii="Times New Roman" w:hAnsi="Times New Roman"/>
          <w:sz w:val="24"/>
          <w:szCs w:val="24"/>
        </w:rPr>
        <w:t xml:space="preserve"> отправляет на слайд с ответом на поставленный вопрос,</w:t>
      </w:r>
    </w:p>
    <w:p>
      <w:pPr>
        <w:pStyle w:val="Normal"/>
        <w:spacing w:lineRule="auto" w:line="360" w:before="240" w:after="20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   отправляет на слайд с выбором вопроса,</w:t>
      </w:r>
    </w:p>
    <w:p>
      <w:pPr>
        <w:pStyle w:val="Normal"/>
        <w:spacing w:lineRule="auto" w:line="240" w:before="240" w:after="20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9560" cy="4159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на слайде №3 отправляет на слайд второго раунда (№28), на слайде №28 отправляет на последний слайд (№47) с высказыванием Т.Тернера.</w:t>
      </w:r>
    </w:p>
    <w:p>
      <w:pPr>
        <w:pStyle w:val="Normal"/>
        <w:spacing w:lineRule="auto" w:line="240" w:before="0" w:after="200"/>
        <w:ind w:left="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просы, на которые уже ответили, выделяются другим цветом автоматичес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гру начинает первая команда, которая выбирает категорию и стоимость вопроса. Команды обсуждают в течение 30 секунд. Право ответа принадлежит команде, которая быстрее сообщит о готовности дать ответ. В случае правильного ответа команда получает количество баллов, соответствующее стоимости вопроса, и право выбора следующего вопроса. Если же команда дает неправильный ответ, то право ответа на этот вопрос переходит к другим команд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игре встречаются следующие сект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Кот в мешке» - вопрос должен быть передан любой другой коман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Вопрос-аукцион» - команды назначают цену вопроса, и отвечает та команда, которая назначит наибольшую цену на вопр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Своя игра» - стоимость вопроса может быть увеличена в пределах всей суммы баллов, которой на данный момент располагает команда. Ответ дает команда, выбравшая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200"/>
        <w:ind w:left="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 презентация  будет  полезна  учителям  географии и биологии Пермского края. Полная версия презентации доступна по ссылк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isk.yandex.ru/i/6ALuCkGQWZts5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8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80" w:after="10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ind w:firstLine="360"/>
    </w:pPr>
    <w:rPr>
      <w:rFonts w:ascii="Calibri" w:hAnsi="Calibri" w:eastAsia="Calibri" w:cs="Times New Roman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Calibri"/>
      <w:i/>
      <w:iCs/>
      <w:sz w:val="24"/>
      <w:szCs w:val="24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360"/>
      <w:contextualSpacing/>
    </w:pPr>
    <w:rPr>
      <w:rFonts w:ascii="Calibri" w:hAnsi="Calibri" w:eastAsia="Calibri" w:cs="Times New Roma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isk.yandex.ru/i/6ALuCkGQWZts5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8:00Z</dcterms:created>
  <dc:creator>Сергей</dc:creator>
  <dc:description/>
  <cp:keywords/>
  <dc:language>en-US</dc:language>
  <cp:lastModifiedBy>учитель</cp:lastModifiedBy>
  <dcterms:modified xsi:type="dcterms:W3CDTF">2022-03-25T07:13:00Z</dcterms:modified>
  <cp:revision>5</cp:revision>
  <dc:subject/>
  <dc:title>Аннотация</dc:title>
</cp:coreProperties>
</file>